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литературному чтению (тат.) 1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 халык әкиятлә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Толке хэм каз”/ Татарская народная сказка “Лиса и гусь”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умиләштереп кабатлау./ Повторение пройденного материал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умиләштереп кабатлау./ Повторение пройденного материала за го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3:08:00Z</dcterms:modified>
  <cp:revision>19</cp:revision>
  <dc:subject/>
  <dc:title/>
</cp:coreProperties>
</file>